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OF LIND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CLERK’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 xml:space="preserve">TO: </w:t>
        <w:tab/>
        <w:tab/>
        <w:t>Members of the Governing Bod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>FROM:</w:t>
        <w:tab/>
        <w:t>Joseph C. Bodek, Municipal Cle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 xml:space="preserve">November 3, 2015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b/>
        </w:rPr>
        <w:t xml:space="preserve">SUBJECT:    </w:t>
      </w:r>
      <w:r>
        <w:rPr>
          <w:b/>
          <w:sz w:val="28"/>
          <w:szCs w:val="28"/>
        </w:rPr>
        <w:t xml:space="preserve"> COUNCIL</w:t>
      </w:r>
      <w:r>
        <w:rPr>
          <w:sz w:val="32"/>
          <w:szCs w:val="32"/>
        </w:rPr>
        <w:t xml:space="preserve"> PERSONS REQUEST FOR DISCUSS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REVISED</w:t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  <w:tab/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44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rs. Cosby-Hurling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Request of Greater Promise Baptist Church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144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Councilman Beyer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Using reverse 911 to alert residents of leaf pickups in their area.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c: Mayor Derek Armstea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aniel Antonelli, City Attorn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exis Zack, Chief Finance Offic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im Schulhafer, Chief of Pol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Al MacDonald, Superintendent of Public Property and Community Services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lan Roth, Personal Speciali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Louis Scaldino, Acting Superintendent of Public Work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Michael Frangella, Tax Assessor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seph Dooley, Fire Chief </w:t>
      </w:r>
    </w:p>
    <w:sectPr>
      <w:headerReference w:type="default" r:id="rId2"/>
      <w:headerReference w:type="first" r:id="rId3"/>
      <w:type w:val="nextPage"/>
      <w:pgSz w:w="12240" w:h="2016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5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5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23:02:00Z</dcterms:created>
  <dc:creator>jbodek</dc:creator>
  <dc:description/>
  <cp:keywords/>
  <dc:language>en-US</dc:language>
  <cp:lastModifiedBy>Joe Bodek</cp:lastModifiedBy>
  <cp:lastPrinted>2015-06-09T09:50:00Z</cp:lastPrinted>
  <dcterms:modified xsi:type="dcterms:W3CDTF">2015-11-05T20:13:00Z</dcterms:modified>
  <cp:revision>5</cp:revision>
  <dc:subject/>
  <dc:title>COUNCIL PERSONS REQUEST FOR DISCUSSION</dc:title>
</cp:coreProperties>
</file>